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Lucida Calligraphy" w:hAnsi="Lucida Calligraphy" w:cs="Lucida Calligraphy"/>
          <w:sz w:val="42"/>
          <w:szCs w:val="42"/>
        </w:rPr>
      </w:pPr>
      <w:r>
        <w:rPr>
          <w:rFonts w:cs="Lucida Calligraphy" w:ascii="Lucida Calligraphy" w:hAnsi="Lucida Calligraphy"/>
          <w:sz w:val="42"/>
          <w:szCs w:val="42"/>
        </w:rPr>
        <w:t>Notable Quotes on Recognition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You might think recognition is centered in the past. But it’s really all about the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future. People repeat behaviors that are recognized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When choosing an award, be aware of its symbolic value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When employees look good, so do you; do yourself a favor and make them feel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marvelous!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cognition ceremonies are communication opportunities, perfect a time to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inforce what is most important to you and your organization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ttitude matters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Sometimes it’s not so much what we say but how we say it. Don’t worry that the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words aren’t elegant; just make sure the feeling is right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cognition builds confidence. It fans the fire of achievement, and gives people the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ourage to try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We find that the managers who most strongly resist recognition programs are those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who have rarely (or never) been recognized themselves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cognition; be timely, be specific, be sincere, be prepared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One great way to start the cycle is by recognizing your boss for the good things he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oes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he award presentation affects employee’s perception of not only the award but the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ntire recognition program—and even their perception of the organization as a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whole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cognize small achievements that move you in the right direction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cognition refreshes and employee’s spirit of innovation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When people work in a place that cares about them, they contribute a lot more than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uty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When you give an award, try to attach some symbolism to it…it’s the difference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etween another “thing” and a lasting memory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cognition enhances employee self‐esteem and empowers them to achieve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44:00Z</dcterms:created>
  <dc:creator>Littleton Public Schools</dc:creator>
  <dc:description/>
  <cp:keywords/>
  <dc:language>en-US</dc:language>
  <cp:lastModifiedBy>Littleton Public Schools</cp:lastModifiedBy>
  <dcterms:modified xsi:type="dcterms:W3CDTF">2012-10-02T14:44:00Z</dcterms:modified>
  <cp:revision>1</cp:revision>
  <dc:subject/>
  <dc:title/>
</cp:coreProperties>
</file>